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ПОВЕСТКА ДНЯ</w:t>
      </w:r>
    </w:p>
    <w:p>
      <w:pPr>
        <w:pStyle w:val="Heading2"/>
        <w:rPr/>
      </w:pPr>
      <w:r>
        <w:rPr>
          <w:b w:val="false"/>
          <w:bCs/>
          <w:szCs w:val="28"/>
        </w:rPr>
        <w:t xml:space="preserve">1-й     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сессии 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овета Канеловского сельского поселения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 xml:space="preserve">Староминского района третьего созыва 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>25 сентября   2014 г. 14.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 признании полномочий депутатов Совета  Канеловского сельского поселения Староминского района третьего созыва. Докладчик –Кузьменко С.А.– председатель ТИК Староминска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состава  постоянных депутатских комиссий. 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чик – Костенко Г.Н. - глава Канеловского сельского поселения Старомин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стоянных комиссиях Совета Канеловского сельского поселения Староминского района третьего созыва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чик – Костенко Г.Н. - глава Канеловского сельского поселения Старомин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фика приёма жителей Канеловского сельского поселения депутатами Совета Канеловского сельского поселения Староминского района на 201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гистрации депутатской фракции «ЕДИНАЯ РОССИЯ» в Совете Канеловского сельского поселения Староминского района третьего созыва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чик – Костенко Г.Н. - глава Канеловского сельского поселения Старомин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eastAsia="ru-RU" w:bidi="ru-RU"/>
              </w:rPr>
              <w:t>О внесении изменений и дополнений в решение Совета  Канеловского сельского поселения Староминского района от 17 декабря 2013 года «</w:t>
            </w:r>
            <w:r>
              <w:rPr/>
              <w:t xml:space="preserve">О бюджете Канеловского сельского поселения </w:t>
            </w:r>
            <w:r>
              <w:rPr>
                <w:color w:val="000000"/>
                <w:spacing w:val="-1"/>
              </w:rPr>
              <w:t>Староминского района  на 2014 год.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кляров Р.Ю.– специалист 1 категории администрации Канеловского сельского посел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состав административной комиссии при администрации Канел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стенко Г.Н. - глава Канеловского сельского поселения Старомин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е</w:t>
            </w:r>
          </w:p>
          <w:p>
            <w:pPr>
              <w:pStyle w:val="Normal"/>
              <w:jc w:val="both"/>
              <w:rPr>
                <w:rFonts w:cs="Tahoma"/>
                <w:color w:val="000000"/>
                <w:lang w:bidi="zxx"/>
              </w:rPr>
            </w:pPr>
            <w:r>
              <w:rPr>
                <w:rFonts w:cs="Tahoma"/>
                <w:color w:val="00000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неловского сельского поселения                                     Г.Н.Костенко                           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979" w:after="0"/>
      <w:ind w:left="0" w:right="10" w:hanging="0"/>
      <w:jc w:val="center"/>
      <w:outlineLvl w:val="2"/>
    </w:pPr>
    <w:rPr>
      <w:b/>
      <w:bCs w:val="false"/>
      <w:spacing w:val="-3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b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4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3">
    <w:name w:val="WW-Основной текст 3"/>
    <w:basedOn w:val="Normal"/>
    <w:qFormat/>
    <w:pPr>
      <w:jc w:val="both"/>
    </w:pPr>
    <w:rPr>
      <w:sz w:val="28"/>
    </w:rPr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52:00Z</dcterms:created>
  <dc:creator>АКСО</dc:creator>
  <dc:description/>
  <cp:keywords/>
  <dc:language>en-US</dc:language>
  <cp:lastModifiedBy>User</cp:lastModifiedBy>
  <cp:lastPrinted>2014-09-30T10:29:00Z</cp:lastPrinted>
  <dcterms:modified xsi:type="dcterms:W3CDTF">2014-09-30T07:29:00Z</dcterms:modified>
  <cp:revision>58</cp:revision>
  <dc:subject/>
  <dc:title/>
</cp:coreProperties>
</file>